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Zápisnica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sk-SK"/>
        </w:rPr>
        <w:t>zo zasadnutia komisie Zastupiteľstva Bratislavského samosprávneho kraja na posúdenie žiadostí v zmysle Všeobecne záväzného nariadenia č. 8/2005, ktorá sa konala dňa 12.3.2009 v priestoroch Úradu Bratislavského samosprávneho kraja</w:t>
      </w:r>
    </w:p>
    <w:p>
      <w:pPr>
        <w:pStyle w:val="Normal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u w:val="single"/>
          <w:lang w:val="sk-SK"/>
        </w:rPr>
        <w:t>Prítomní</w:t>
      </w:r>
      <w:r>
        <w:rPr>
          <w:rFonts w:cs="Arial" w:ascii="Verdana" w:hAnsi="Verdana"/>
          <w:lang w:val="sk-SK"/>
        </w:rPr>
        <w:t>: podľa prezenčnej listiny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 </w:t>
      </w:r>
      <w:r>
        <w:rPr>
          <w:rFonts w:cs="Arial" w:ascii="Verdana" w:hAnsi="Verdana"/>
          <w:lang w:val="sk-SK"/>
        </w:rPr>
        <w:t>Komisiu otvoril a viedol podpredseda BSK Ing. Gabriel Agárdy.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 </w:t>
      </w:r>
      <w:r>
        <w:rPr>
          <w:rFonts w:cs="Arial" w:ascii="Verdana" w:hAnsi="Verdana"/>
          <w:lang w:val="sk-SK"/>
        </w:rPr>
        <w:t xml:space="preserve">Komisia posudzovala v zmysle § 5 ods. 5 a 6 VZN BSK č.8/2005 žiadosti o poskytnutie dotácie uvedené v prílohe č. 1. Na Úrad Bratislavského samosprávneho kraja bolo doručených 34 žiadostí o poskytnutie dotácie vo výške nad 1.666,-€. Podmienku termínu stanoveného na podanie žiadostí splnili všetky prijaté žiadosti. 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V čase zasadnutia komisie mali všetky posudzované žiadosti splnené všetky náležitosti v zmysle § 5 ods. 3 písm. a) až i) VZN BSK č.8/2005.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</w:t>
      </w:r>
      <w:r>
        <w:rPr>
          <w:rFonts w:cs="Arial" w:ascii="Verdana" w:hAnsi="Verdana"/>
          <w:lang w:val="sk-SK"/>
        </w:rPr>
        <w:t>Komisia posudzovala prijaté žiadosti o poskytnutie dotácie vo  výške nad 1.666,-€ v zmysle VZN BSK č.8/2005 z hľadiska významu, naliehavosti a potreby žiadateľov ako aj záujmov a možností BSK a prijala nasledujúce odporúčanie pre Z BSK: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sk-SK"/>
        </w:rPr>
        <w:t xml:space="preserve">          </w:t>
      </w:r>
      <w:r>
        <w:rPr>
          <w:rFonts w:cs="Arial" w:ascii="Verdana" w:hAnsi="Verdana"/>
          <w:b/>
          <w:lang w:val="sk-SK"/>
        </w:rPr>
        <w:t>Odporúčanie komisie pre Zastupiteľstvo Bratislavského samosprávneho kraja:</w:t>
      </w:r>
    </w:p>
    <w:p>
      <w:pPr>
        <w:pStyle w:val="Normal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sk-SK"/>
        </w:rPr>
        <w:t xml:space="preserve">           </w:t>
      </w:r>
      <w:r>
        <w:rPr>
          <w:rFonts w:cs="Arial" w:ascii="Verdana" w:hAnsi="Verdana"/>
          <w:lang w:val="sk-SK"/>
        </w:rPr>
        <w:t xml:space="preserve">1) Komisia v prípade žiadostí, ktoré spĺňajú všetky náležitosti podľa Všeobecne záväzného nariadenia č.8/2005 a boli podané v riadne stanovenom termíne pre rok 2009 odporúča poskytnúť finančný príspevok v celkovej výške </w:t>
      </w:r>
      <w:r>
        <w:rPr>
          <w:rFonts w:cs="Arial" w:ascii="Verdana" w:hAnsi="Verdana"/>
          <w:b/>
          <w:lang w:val="sk-SK"/>
        </w:rPr>
        <w:t>75.300,-€</w:t>
      </w:r>
      <w:r>
        <w:rPr>
          <w:rFonts w:cs="Arial" w:ascii="Verdana" w:hAnsi="Verdana"/>
          <w:lang w:val="sk-SK"/>
        </w:rPr>
        <w:t xml:space="preserve"> nasledovne: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bčianske združenie Bratislavský chlapčenský zbor, Gerulatská 2, 851 10 Bratislava</w:t>
      </w:r>
    </w:p>
    <w:p>
      <w:pPr>
        <w:pStyle w:val="Normal"/>
        <w:ind w:left="360" w:hanging="0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</w:t>
      </w:r>
      <w:r>
        <w:rPr>
          <w:rFonts w:cs="Arial" w:ascii="Verdana" w:hAnsi="Verdana"/>
          <w:lang w:val="sk-SK"/>
        </w:rPr>
        <w:t>Projekt: Podpora umeleckej činnosti BCHZ</w:t>
      </w:r>
    </w:p>
    <w:p>
      <w:pPr>
        <w:pStyle w:val="Normal"/>
        <w:ind w:left="360" w:hanging="0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</w:t>
      </w:r>
      <w:r>
        <w:rPr>
          <w:rFonts w:cs="Arial" w:ascii="Verdana" w:hAnsi="Verdana"/>
          <w:highlight w:val="yellow"/>
          <w:lang w:val="sk-SK"/>
        </w:rPr>
        <w:t>Suma: 15.0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A4 – asociácia združení pre súčasnú kultúru, Nám. SNP 12, 811 06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A4 – nultý priestor (centrum súčasnej kultúry)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4.0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estský úrad Svätý Jur, Prostredná 29, 900 21 Svätý Jur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800. výročie mest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5.0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e Zdravotníctvo, občianske združenie, Višňová 1, 831 01 Bratislava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Projekt: Očkovanie proti rakovine krčka maternice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4.5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Základná škola s materskou školou, Hlavná 293, 900 89 Častá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Šport na vidieku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3.0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Obec Bernolákovo, Hlavná 111, 900 27 Bernolákovo  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Dejiny obce 1209-2009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5.0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Klub šachových nádejí Bratislava, Beckovská 2, 821 04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Majstrovstvá Slovenska 2009 v šachu chlapcov a dievčat v kategóriách do 10, 12, 14, 16 a 18 rok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2.500,-€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bčianske združenie – 1. Judo klub Pezinok, 1. mája 29/A, 902 01 Pezinok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Majstrovstvá Slovenska, Olympiáda mládeže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2.000,-€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RKC, Farnosť Panny Márie Snežnej, Na Kalvárii 10, 811 04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Oprava strechy kostol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15.000,-€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esto Senec, Mierové námestie 8, 903 01 Senec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Etablovanie stálej výstavy historického dedičstva Mestského múzea v Senci – 2. etap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4.000,-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lang w:val="sk-SK"/>
        </w:rPr>
        <w:t>Slovenské národné múzeum, Vajanského nábrežie 2, 810 06 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Šangri-la, India-Nepál-Tibet-Bhutan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10.000,-€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bec Ivánka pri Dunaji, Štefánikova 12, 900 28 Ivánka pri Dunaji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Obnova kovových reťazí na pamätníku M.R. Štefánik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1.800,-€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EDIKA-R, a.s. Mýtna 11, 811 07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Vybavenie rozlúčkovej miestnosti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3.500,-€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Hlasovanie: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Za: 6 hlasov       Proti: 0 hlasov           Zdržal sa:0 hlas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2) Komisia žiada predsedu BSK, aby v rámci svojich možností podporil žiadosť Chorvátskeho kultúrneho zväzu na Slovensku. Komisia odporúča výšku dotácie nasledovne: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Chorvátsky kultúrny zväz na Slovensku, Istrijská 68, 841 07 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21. Festival chorvátskej kultúry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highlight w:val="yellow"/>
          <w:lang w:val="sk-SK"/>
        </w:rPr>
        <w:t>Suma: 1.000,-€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Hlasovanie: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Za: 6 hlasov       Proti: 0 hlasov           Zdržal sa:0 hlas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i/>
          <w:i/>
          <w:u w:val="single"/>
          <w:lang w:val="sk-SK"/>
        </w:rPr>
      </w:pPr>
      <w:r>
        <w:rPr>
          <w:rFonts w:cs="Arial" w:ascii="Verdana" w:hAnsi="Verdana"/>
          <w:b/>
          <w:i/>
          <w:u w:val="single"/>
          <w:lang w:val="sk-SK"/>
        </w:rPr>
        <w:t>Záver: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Ing. Gabriel Agárdy poďakoval prítomným členom komisie za účasť a komisiu ukončil.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sk-SK"/>
        </w:rPr>
        <w:t>Zapísala: Zuzana Harisová, asistent podpredsedu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veril: Ing. Gabriel Agárdy , podpredseda BSK a predseda komisie</w:t>
      </w:r>
    </w:p>
    <w:p>
      <w:pPr>
        <w:pStyle w:val="Normal"/>
        <w:ind w:left="36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43:00Z</dcterms:created>
  <dc:creator>zharisova</dc:creator>
  <dc:description/>
  <cp:keywords/>
  <dc:language>en-US</dc:language>
  <cp:lastModifiedBy>kpaxnerova</cp:lastModifiedBy>
  <cp:lastPrinted>2009-03-16T15:20:00Z</cp:lastPrinted>
  <dcterms:modified xsi:type="dcterms:W3CDTF">2009-04-08T09:43:00Z</dcterms:modified>
  <cp:revision>2</cp:revision>
  <dc:subject/>
  <dc:title>Zápisnica</dc:title>
</cp:coreProperties>
</file>